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ng file for the piano and guita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ed to the children who were beat to death in Rw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ng file for Choir and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zing part 2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om Jermine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Jermine@delphi.com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